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P 1</w:t>
        <w:tab/>
        <w:t>G-CWDD</w:t>
        <w:tab/>
        <w:t>Neville Munro</w:t>
      </w:r>
    </w:p>
    <w:p>
      <w:pPr>
        <w:pStyle w:val="Normal"/>
        <w:rPr/>
      </w:pPr>
      <w:r>
        <w:rPr/>
        <w:t>CHIP 2</w:t>
        <w:tab/>
        <w:t>G-BNXC</w:t>
        <w:tab/>
        <w:t>Vacant</w:t>
      </w:r>
    </w:p>
    <w:p>
      <w:pPr>
        <w:pStyle w:val="Normal"/>
        <w:rPr/>
      </w:pPr>
      <w:r>
        <w:rPr/>
        <w:t>CHIP 3</w:t>
        <w:tab/>
        <w:t>G-DONJ</w:t>
        <w:tab/>
        <w:t>Don Johnson</w:t>
      </w:r>
    </w:p>
    <w:p>
      <w:pPr>
        <w:pStyle w:val="Normal"/>
        <w:rPr/>
      </w:pPr>
      <w:r>
        <w:rPr/>
        <w:t>CHIP 4</w:t>
        <w:tab/>
        <w:t>G-DENN</w:t>
        <w:tab/>
        <w:t>Dennis Hardy</w:t>
      </w:r>
    </w:p>
    <w:p>
      <w:pPr>
        <w:pStyle w:val="Normal"/>
        <w:rPr/>
      </w:pPr>
      <w:r>
        <w:rPr/>
        <w:t>CHIP 5</w:t>
        <w:tab/>
        <w:t>G-MYCA</w:t>
        <w:tab/>
        <w:t>Mel Kirk</w:t>
      </w:r>
    </w:p>
    <w:p>
      <w:pPr>
        <w:pStyle w:val="Normal"/>
        <w:rPr/>
      </w:pPr>
      <w:r>
        <w:rPr/>
        <w:t>CHIP 6</w:t>
        <w:tab/>
        <w:t>G-MUNK</w:t>
        <w:tab/>
        <w:t>Ray Taylor</w:t>
      </w:r>
    </w:p>
    <w:p>
      <w:pPr>
        <w:pStyle w:val="Normal"/>
        <w:rPr/>
      </w:pPr>
      <w:r>
        <w:rPr/>
        <w:t>CHIP 7</w:t>
        <w:tab/>
        <w:t>ZS-JJG</w:t>
        <w:tab/>
        <w:t>Mark Hubbard</w:t>
      </w:r>
    </w:p>
    <w:p>
      <w:pPr>
        <w:pStyle w:val="Normal"/>
        <w:rPr/>
      </w:pPr>
      <w:r>
        <w:rPr/>
        <w:t>CHIP 8</w:t>
        <w:tab/>
        <w:t>G-HACH</w:t>
        <w:tab/>
        <w:t>Len Henning</w:t>
      </w:r>
    </w:p>
    <w:p>
      <w:pPr>
        <w:pStyle w:val="Normal"/>
        <w:rPr/>
      </w:pPr>
      <w:r>
        <w:rPr/>
        <w:t>CHIP 9</w:t>
        <w:tab/>
        <w:t>G-ALWB</w:t>
        <w:tab/>
        <w:t>Vacan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0:14:00Z</dcterms:created>
  <dc:creator>Peter Dodds</dc:creator>
  <dc:description/>
  <dc:language>en-US</dc:language>
  <cp:lastModifiedBy>Peter Dodds</cp:lastModifiedBy>
  <dcterms:modified xsi:type="dcterms:W3CDTF">2013-06-04T20:52:00Z</dcterms:modified>
  <cp:revision>2</cp:revision>
  <dc:subject/>
  <dc:title>CHIP 1</dc:title>
</cp:coreProperties>
</file>